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783494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13822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